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750521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7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before="0" w:after="120"/>
        <w:ind w:right="-6" w:hanging="7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подготовке КОНТРОЛЬНЫХ РАБОТ обучающихся заочной формы обуч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АВОВАЯ СТАТИС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1" w:name="_Hlk175050912"/>
      <w:bookmarkEnd w:id="1"/>
      <w:r>
        <w:rPr>
          <w:rFonts w:cs="Times New Roman" w:ascii="Times New Roman" w:hAnsi="Times New Roman"/>
          <w:i/>
          <w:iCs/>
          <w:sz w:val="28"/>
          <w:szCs w:val="28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0.03.01 «Юриспруденция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еподаватель: д.п.н., профессор Кузина С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bookmarkStart w:id="2" w:name="_Hlk175050912"/>
      <w:bookmarkStart w:id="3" w:name="_Hlk175050912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ая статистика является одной из обязательных учебных дисциплин, которыми должен овладеть специалист в области юриспруденции. Статистика имеет криминологическое, уголовно-правовое, уголовно-процессуальное, пенитенциарное, криминологическое, административно-правовое значение. Соответствующие показатели правовой статистики нужны специалистам по административному, гражданскому, налоговому, трудовому, уголовному и другим отраслям права, судебным психиатрам и юридическим психолог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использования данных правовой статистики невозможно совершенствование деятельности правоохранительных органов – прокуратуры, органов юстиции и внутренних дел, адвокатуры, а также суда. Особое значение изучение этой научной дисциплины приобрело в последнее время в связи со снятием ограничений на публикацию данных состоянии преступности. Это открывает новые возможности для правоведов и представителей других гуманитарных наук, изучающих негативные, аморальные, преступные проявления в общественной жизни, и играет важную роль в активизации применения юридических мер ответственности, предупреждения и профилактики правонару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оформляются в формате </w:t>
      </w:r>
      <w:r>
        <w:rPr>
          <w:rFonts w:cs="Times New Roman" w:ascii="Times New Roman" w:hAnsi="Times New Roman"/>
          <w:i/>
          <w:iCs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sz w:val="28"/>
          <w:szCs w:val="28"/>
        </w:rPr>
        <w:t>, которые обеспечивают самостоятельную проверку студентами сформированности компетентности об общественных явлениях и процессах по наиболее значимым темам дисциплины, эффективности усвоения программного материала. Данный вид учебной работы особенно актуален для студентов заочной формы обуч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контрольной работы по правовой статистике является показ знаний по указанной тематике, умений статистического анализа и оценки проблем социальной практики, связанных с преступностью, и навыков их реш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выполняется студентами заочной форм обучения. Контрольная работа преследует следующие цел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и укреплять навыки усвоения общетеоретических понятий, аргументированного, логического, грамотного изложения положений теории прав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у студентов умение применять эти положения на практике. Работа должна быть выполнена самостоятельно, осмысленно, а не путем механического переписывания первоисточн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должна быть выполнена следующим образо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олжны быть </w:t>
      </w:r>
      <w:r>
        <w:rPr>
          <w:rFonts w:cs="Times New Roman" w:ascii="Times New Roman" w:hAnsi="Times New Roman"/>
          <w:sz w:val="28"/>
          <w:szCs w:val="28"/>
        </w:rPr>
        <w:t>указаны фамилия и инициалы студента, вариант работы если он е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траницы работы должны быть пронумерованы и иметь поля для замечаний преподавател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конце работы надо привести список фактически использованной литературы, работу подписать и поставить дату ее выпол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контрольной работы должен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15-20 стр</w:t>
      </w:r>
      <w:r>
        <w:rPr>
          <w:rFonts w:cs="Times New Roman" w:ascii="Times New Roman" w:hAnsi="Times New Roman"/>
          <w:sz w:val="28"/>
          <w:szCs w:val="28"/>
        </w:rPr>
        <w:t xml:space="preserve">., представлена на кафедру </w:t>
      </w:r>
      <w:r>
        <w:rPr>
          <w:rFonts w:cs="Times New Roman" w:ascii="Times New Roman" w:hAnsi="Times New Roman"/>
          <w:b/>
          <w:sz w:val="28"/>
          <w:szCs w:val="28"/>
        </w:rPr>
        <w:t>в напечатанном виде</w:t>
      </w:r>
      <w:r>
        <w:rPr>
          <w:rFonts w:cs="Times New Roman" w:ascii="Times New Roman" w:hAnsi="Times New Roman"/>
          <w:sz w:val="28"/>
          <w:szCs w:val="28"/>
        </w:rPr>
        <w:t>, в формате листов А4, в скоросшивателе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е указанных требований служит основанием для возврата работы студенту для соответствующей доработки. Контрольная работа должна быть предоставлена в установленный графиком ср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темы контрольной работы определяется по последней цифре номера зачетной книжки из любого десятка тем, например: если последняя цифра номера зачетной книжки – 1 выбирается тема 1,11 или 21,  любая; если последняя цифра  - 0 – выбирается тема 10 или 2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, выполненная не в соответствии с правилами, не будет принята к проверке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з зачета контрольной работы студенты к зачету по дисциплине не допуск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вариант контрольной работы включает в себя 2   теоретических вопроса. </w:t>
      </w:r>
      <w:r>
        <w:rPr>
          <w:rFonts w:cs="Times New Roman" w:ascii="Times New Roman" w:hAnsi="Times New Roman"/>
          <w:sz w:val="28"/>
          <w:szCs w:val="28"/>
        </w:rPr>
        <w:t>Теоретическая часть работы должна быть написана на основе обстоятельного изучения рекомендованной литературы. Кроме указанной литературы, могут быть использованы и другие источники, которые студент найдет самостоятельно. При цитировании необходимо указать сноски на приводимые цитаты с указанием автора, названия книги, места, года издания и страницы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Понятие правовой статистики. Правовая статистика как отрасль социальной статист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Программа наблюдения и принципы ее разработки. Понятие статистического формуляра и его ви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редмет правовой статистик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Специально организованное статистическое наблюдение, его формы и возможности применения в деятельности органов внутренних де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Основные отрасли правовой стати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Виды наблюдения и их краткая характерист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Стадии статистического исследования правовых я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Сущность и принципы выборочного наблюдения. Приемы отбора единиц выборочной совокупности. Репрезентативность выбор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Функции правовой стати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Способы наблюдения. Методы опроса и их использование в юридических обследова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Система организация статистики в правоохранительных органах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Основные объекты уголовно-правовой статистики и их характери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. </w:t>
      </w:r>
      <w:r>
        <w:rPr>
          <w:rFonts w:cs="Times New Roman" w:ascii="Times New Roman" w:hAnsi="Times New Roman"/>
          <w:sz w:val="28"/>
          <w:szCs w:val="28"/>
        </w:rPr>
        <w:t>Понятие об учете и его роли в общественной жизни Ро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Основные объекты административно-правовой статистики и их характеристики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онятие статистического наблюдения. Требования, предъявляемые к статистическому наблюдению правовых и юридически значимых явлений.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2). Сущность и содержание основных объектов гражданско-правовой статистики.</w:t>
      </w:r>
    </w:p>
    <w:p>
      <w:pPr>
        <w:pStyle w:val="31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9</w:t>
      </w:r>
    </w:p>
    <w:p>
      <w:pPr>
        <w:pStyle w:val="31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. </w:t>
      </w:r>
      <w:r>
        <w:rPr>
          <w:sz w:val="28"/>
          <w:szCs w:val="28"/>
        </w:rPr>
        <w:t>Формы, виды и способы статистического наблюдения.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2). Ошибки наблюдения и обеспечение достоверности статистических данных.</w:t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1). Основные источники информации правовой статистики.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2). Общие положения организации единого первичного учета преступлений в правоохранительных органах России.</w:t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1). Правила построения системы единого учета преступлений.</w:t>
      </w:r>
    </w:p>
    <w:p>
      <w:pPr>
        <w:pStyle w:val="31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. </w:t>
      </w:r>
      <w:r>
        <w:rPr>
          <w:sz w:val="28"/>
          <w:szCs w:val="28"/>
        </w:rPr>
        <w:t>Группировочные признаки, их виды. Принципы выбора группировочных признаков.</w:t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. Основные формы учета и отчетности правоохранительных орган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Принципы образования типологических группировок и возможности их применения в правовой статистике. Классификация и номенклатура в правовой статистик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Основные формы учета и отчетности су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 Виды и содержание группировок, используемых в уголовно-правовой статист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онятие и программа статистической сво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. </w:t>
      </w:r>
      <w:r>
        <w:rPr>
          <w:rFonts w:cs="Times New Roman" w:ascii="Times New Roman" w:hAnsi="Times New Roman"/>
          <w:sz w:val="28"/>
          <w:szCs w:val="28"/>
        </w:rPr>
        <w:t>Абсолютные показатели и их значение в изучении объектов правовой статис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Основные виды группировок, применяемых в правовой статис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Виды относительных величин и особенности их применения в правовой статист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онятие о статистической таблице как способе документального изложения результатов сводки и группировки. Виды таб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Особенности расчетов коэффициентов преступности и других коэффициентов интенсивности уголовно-правовой статис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равила чтения и анализа таблиц. Возможности использования таблиц в деятельности правоохранительных орг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Коэффициенты пораженности преступностью и преступной активности различных групп и слоев на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 Статистическая отчетность как образец сводки, группировки и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Понятие и виды средних величин, применяемых в правовой статист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9</w:t>
      </w:r>
    </w:p>
    <w:p>
      <w:pPr>
        <w:pStyle w:val="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). Сущность и значение графического метода в статистике.</w:t>
      </w:r>
    </w:p>
    <w:p>
      <w:pPr>
        <w:pStyle w:val="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). Понятие и задачи статистического анализа в социально правовом исследовании.</w:t>
      </w:r>
    </w:p>
    <w:p>
      <w:pPr>
        <w:pStyle w:val="2"/>
        <w:ind w:right="-1" w:hanging="0"/>
        <w:jc w:val="center"/>
        <w:rPr>
          <w:b/>
          <w:b/>
          <w:sz w:val="28"/>
          <w:szCs w:val="28"/>
        </w:rPr>
      </w:pPr>
      <w:bookmarkStart w:id="4" w:name="_Hlk176176452"/>
      <w:bookmarkEnd w:id="4"/>
      <w:r>
        <w:rPr>
          <w:b/>
          <w:sz w:val="28"/>
          <w:szCs w:val="28"/>
        </w:rPr>
        <w:t>Вариант 20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76176452"/>
      <w:bookmarkStart w:id="6" w:name="_Hlk176176470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). Виды диаграмм: сущность, правила построения, возможности применения в информационно-аналитической работе органов внутренних дел.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Статистический анализ признаков, характеризующих личность преступников.</w:t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_Hlk176176470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Вариант 21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Картограммы: сущность, правила построения, возможности применения в деятельности органов внутренних дел.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Статистическое изучение причин и условий, способствующих совершению преступлений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имер оформления титул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«Юридический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Уголовное право и публично-правовые дисциплины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Fonts w:cs="Times New Roman" w:ascii="Times New Roman" w:hAnsi="Times New Roman"/>
          <w:b/>
          <w:bCs/>
          <w:sz w:val="28"/>
          <w:szCs w:val="28"/>
        </w:rPr>
        <w:t>Криминолог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  работы:</w:t>
        <w:tab/>
        <w:t xml:space="preserve">       _____________________            __________________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подпись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Фамилия .И.О.</w:t>
      </w:r>
    </w:p>
    <w:p>
      <w:pPr>
        <w:pStyle w:val="Normal"/>
        <w:spacing w:lineRule="auto" w:line="360" w:before="0" w:after="0"/>
        <w:ind w:left="241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:</w:t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40.03.01 Юриспруденция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а                                  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л: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.пол.н., проф.                     ________________                      Кузина С.И.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ab/>
        <w:t>.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 xml:space="preserve">                                                    подпись, дата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защищена      ____________         ______________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дата                             оценка (зачет/незачет)</w:t>
        <w:tab/>
        <w:t xml:space="preserve">              под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… г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46:00Z</dcterms:created>
  <dc:creator>Sony</dc:creator>
  <dc:description/>
  <cp:keywords/>
  <dc:language>en-US</dc:language>
  <cp:lastModifiedBy>Светлана</cp:lastModifiedBy>
  <cp:lastPrinted>2017-08-31T12:57:00Z</cp:lastPrinted>
  <dcterms:modified xsi:type="dcterms:W3CDTF">2024-09-02T10:38:00Z</dcterms:modified>
  <cp:revision>19</cp:revision>
  <dc:subject/>
  <dc:title>МИНИСТЕРСТВО ОБРАЗОВАНИЯ И НАУКИ РОССИЙСКОЙ ФЕДЕРАЦИИ</dc:title>
</cp:coreProperties>
</file>